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2" w:hanging="0"/>
        <w:rPr>
          <w:sz w:val="20"/>
        </w:rPr>
      </w:pPr>
      <w:r>
        <w:rPr>
          <w:sz w:val="20"/>
        </w:rPr>
        <w:t>English, Gr. 9</w:t>
      </w:r>
    </w:p>
    <w:p>
      <w:pPr>
        <w:pStyle w:val="Normal"/>
        <w:ind w:right="-432"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43525</wp:posOffset>
            </wp:positionH>
            <wp:positionV relativeFrom="paragraph">
              <wp:posOffset>1270</wp:posOffset>
            </wp:positionV>
            <wp:extent cx="106870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Stories – Understanding Stories</w:t>
      </w:r>
    </w:p>
    <w:p>
      <w:pPr>
        <w:pStyle w:val="Normal"/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ind w:right="-432" w:hanging="0"/>
        <w:rPr>
          <w:b/>
          <w:b/>
          <w:bCs/>
          <w:sz w:val="40"/>
        </w:rPr>
      </w:pPr>
      <w:r>
        <w:rPr>
          <w:b/>
          <w:bCs/>
          <w:sz w:val="40"/>
        </w:rPr>
        <w:t>Short Story Writer’s Guide</w:t>
      </w:r>
    </w:p>
    <w:p>
      <w:pPr>
        <w:pStyle w:val="Normal"/>
        <w:ind w:right="-432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  <w:t>SETTING – WHERE?</w:t>
      </w:r>
    </w:p>
    <w:p>
      <w:pPr>
        <w:pStyle w:val="Normal"/>
        <w:ind w:right="-432" w:hanging="0"/>
        <w:rPr/>
      </w:pPr>
      <w:r>
        <w:rPr/>
        <w:t>Where will your story take place:   (1) the place where it happens, (2) the time of year, and (3) whether it is in the present, past or future.  Be descriptive.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(1)  ________________________________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(2)  ________________________________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(3)  ________________________________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  <w:t>MOOD – HOW DOES THE STORY FEEL?</w:t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-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72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725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1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1725</wp:posOffset>
                </wp:positionH>
                <wp:positionV relativeFrom="paragraph">
                  <wp:posOffset>3860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3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99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990</wp:posOffset>
                </wp:positionH>
                <wp:positionV relativeFrom="paragraph">
                  <wp:posOffset>2349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1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990</wp:posOffset>
                </wp:positionH>
                <wp:positionV relativeFrom="paragraph">
                  <wp:posOffset>408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3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990</wp:posOffset>
                </wp:positionH>
                <wp:positionV relativeFrom="paragraph">
                  <wp:posOffset>5822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7pt;margin-top:4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ppy</w:t>
        <w:tab/>
        <w:tab/>
        <w:tab/>
        <w:tab/>
        <w:t>suspenseful</w:t>
        <w:tab/>
        <w:tab/>
        <w:tab/>
        <w:t>warm</w:t>
      </w:r>
    </w:p>
    <w:p>
      <w:pPr>
        <w:pStyle w:val="Normal"/>
        <w:ind w:left="1440" w:right="-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opeful</w:t>
        <w:tab/>
        <w:tab/>
        <w:tab/>
        <w:t>exciting</w:t>
        <w:tab/>
        <w:tab/>
        <w:tab/>
        <w:t>________</w:t>
      </w:r>
    </w:p>
    <w:p>
      <w:pPr>
        <w:pStyle w:val="Normal"/>
        <w:ind w:left="1440" w:right="-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855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loomy</w:t>
        <w:tab/>
        <w:tab/>
        <w:tab/>
        <w:t>revengeful</w:t>
        <w:tab/>
        <w:tab/>
        <w:tab/>
        <w:t>________</w:t>
      </w:r>
    </w:p>
    <w:p>
      <w:pPr>
        <w:pStyle w:val="Normal"/>
        <w:ind w:left="1440" w:right="-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ad</w:t>
        <w:tab/>
        <w:tab/>
        <w:tab/>
        <w:tab/>
        <w:t>angry</w:t>
        <w:tab/>
        <w:tab/>
        <w:tab/>
        <w:tab/>
        <w:t>________</w:t>
      </w:r>
    </w:p>
    <w:p>
      <w:pPr>
        <w:pStyle w:val="Normal"/>
        <w:ind w:left="1440" w:right="-432" w:hanging="0"/>
        <w:rPr/>
      </w:pPr>
      <w:r>
        <w:rPr/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  <w:t>POINT OF VIEW – WHO IS TELLING THE STORY?</w:t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793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935</wp:posOffset>
                </wp:positionH>
                <wp:positionV relativeFrom="paragraph">
                  <wp:posOffset>21272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1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rst person (narrator is in the story)</w:t>
      </w:r>
    </w:p>
    <w:p>
      <w:pPr>
        <w:pStyle w:val="Normal"/>
        <w:ind w:right="-432" w:hanging="0"/>
        <w:rPr/>
      </w:pPr>
      <w:r>
        <w:rPr/>
        <w:t>Third person (narrator is outside story)</w:t>
        <w:tab/>
        <w:tab/>
        <w:t>(check one)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  <w:t>CHARACTERS – WHO IS IN THE STORY?</w:t>
      </w:r>
    </w:p>
    <w:p>
      <w:pPr>
        <w:pStyle w:val="Normal"/>
        <w:ind w:right="-4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32" w:hanging="0"/>
        <w:rPr/>
      </w:pPr>
      <w:r>
        <w:rPr/>
        <w:t>A good story with conflict must include at least two characters.  If you chose first person, then one of those characters must be the narrator.</w:t>
      </w:r>
    </w:p>
    <w:p>
      <w:pPr>
        <w:pStyle w:val="Normal"/>
        <w:ind w:right="-432" w:hanging="0"/>
        <w:rPr/>
      </w:pPr>
      <w:r>
        <w:rPr/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869"/>
        <w:gridCol w:w="6793"/>
      </w:tblGrid>
      <w:tr>
        <w:trPr>
          <w:trHeight w:val="40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w they look/sound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w other people react to them</w:t>
            </w:r>
          </w:p>
        </w:tc>
      </w:tr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432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  <w:p>
            <w:pPr>
              <w:pStyle w:val="Normal"/>
              <w:ind w:right="-432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ME – WHAT’S THE STORY ABOUT?</w:t>
      </w:r>
    </w:p>
    <w:p>
      <w:pPr>
        <w:pStyle w:val="Normal"/>
        <w:rPr/>
      </w:pPr>
      <w:r>
        <w:rPr/>
        <w:t xml:space="preserve">Select one of the themes given, or better: make up one of your own that interests you.  </w:t>
      </w:r>
    </w:p>
    <w:p>
      <w:pPr>
        <w:pStyle w:val="Normal"/>
        <w:rPr/>
      </w:pPr>
      <w:r>
        <w:rPr/>
        <w:t>(choose one)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</wp:posOffset>
                </wp:positionH>
                <wp:positionV relativeFrom="paragraph">
                  <wp:posOffset>19685</wp:posOffset>
                </wp:positionV>
                <wp:extent cx="118110" cy="11645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64600"/>
                          <a:chOff x="0" y="0"/>
                          <a:chExt cx="118080" cy="11646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6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46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20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2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5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01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.55pt;width:9.3pt;height:91.7pt" coordorigin="228,31" coordsize="186,1834">
                <v:rect id="shape_0" fillcolor="white" stroked="t" o:allowincell="f" style="position:absolute;left:234;top:3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;top: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;top:57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;top:85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;top:1137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;top:141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;top:16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Most people feel alone and frightened.</w:t>
      </w:r>
    </w:p>
    <w:p>
      <w:pPr>
        <w:pStyle w:val="Normal"/>
        <w:ind w:firstLine="720"/>
        <w:rPr/>
      </w:pPr>
      <w:r>
        <w:rPr/>
        <w:t>Friends will make sacrifices for one another.</w:t>
      </w:r>
    </w:p>
    <w:p>
      <w:pPr>
        <w:pStyle w:val="Normal"/>
        <w:rPr/>
      </w:pPr>
      <w:r>
        <w:rPr/>
        <w:tab/>
        <w:t>Enjoy life now, not later.</w:t>
      </w:r>
    </w:p>
    <w:p>
      <w:pPr>
        <w:pStyle w:val="Normal"/>
        <w:rPr/>
      </w:pPr>
      <w:r>
        <w:rPr/>
        <w:tab/>
        <w:t>Nature and the environment always work against us.</w:t>
      </w:r>
    </w:p>
    <w:p>
      <w:pPr>
        <w:pStyle w:val="Normal"/>
        <w:rPr/>
      </w:pPr>
      <w:r>
        <w:rPr/>
        <w:tab/>
        <w:t>Creating new life is the meaning of life.</w:t>
      </w:r>
    </w:p>
    <w:p>
      <w:pPr>
        <w:pStyle w:val="Normal"/>
        <w:rPr/>
      </w:pPr>
      <w:r>
        <w:rPr/>
        <w:tab/>
        <w:t>The teenage years are a time of feeling alone, and angry with adults.</w:t>
      </w:r>
    </w:p>
    <w:p>
      <w:pPr>
        <w:pStyle w:val="Normal"/>
        <w:rPr/>
      </w:pPr>
      <w:r>
        <w:rPr/>
        <w:tab/>
        <w:t>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OT – WHAT HAPPEN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structure will the plot have?  (choose one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near (happy ending or every problem solved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70</wp:posOffset>
                </wp:positionH>
                <wp:positionV relativeFrom="paragraph">
                  <wp:posOffset>-142875</wp:posOffset>
                </wp:positionV>
                <wp:extent cx="118110" cy="1181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pt;margin-top:-11.25pt;width:9.2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35</wp:posOffset>
                </wp:positionH>
                <wp:positionV relativeFrom="paragraph">
                  <wp:posOffset>30480</wp:posOffset>
                </wp:positionV>
                <wp:extent cx="118745" cy="1181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05pt;margin-top:2.4pt;width:9.3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  <w:t>flashbacks (jumps back and forth through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some thought to how the story will begin, and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2390</wp:posOffset>
                </wp:positionH>
                <wp:positionV relativeFrom="paragraph">
                  <wp:posOffset>57150</wp:posOffset>
                </wp:positionV>
                <wp:extent cx="3681095" cy="5937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pt;margin-top:4.5pt;width:289.8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hat happens at the begin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2700</wp:posOffset>
                </wp:positionV>
                <wp:extent cx="3681095" cy="6565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65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pt;margin-top:1pt;width:289.8pt;height:5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hat happens at the end?  Is it a</w:t>
      </w:r>
    </w:p>
    <w:p>
      <w:pPr>
        <w:pStyle w:val="Normal"/>
        <w:rPr/>
      </w:pPr>
      <w:r>
        <w:rPr/>
        <w:t xml:space="preserve">happy ending? Or is the reader </w:t>
      </w:r>
    </w:p>
    <w:p>
      <w:pPr>
        <w:pStyle w:val="Normal"/>
        <w:rPr/>
      </w:pPr>
      <w:r>
        <w:rPr/>
        <w:t>left with questions about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STORY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rPr/>
      </w:pPr>
      <w:r>
        <w:rPr/>
        <w:t>In each of the boxes on the next page, draw a picture of the setting, and how the characters are interacting with one another.  Complete the information.  These pictures should tell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WRITE YOUR 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Write a story using your storyboard.  Fill in details using each storyboard square to help you.  Make sure your story follows all the things you mentioned on the last page as we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Your should aim to tell your story in about </w:t>
      </w:r>
      <w:r>
        <w:rPr>
          <w:b/>
          <w:bCs/>
        </w:rPr>
        <w:t>500 to 750</w:t>
      </w:r>
      <w:r>
        <w:rPr/>
        <w:t xml:space="preserve"> </w:t>
      </w:r>
      <w:r>
        <w:rPr>
          <w:b/>
          <w:bCs/>
        </w:rPr>
        <w:t xml:space="preserve">words.  </w:t>
      </w:r>
      <w:r>
        <w:rPr/>
        <w:t xml:space="preserve">Your final draft should be double spaced, and neatly written or typed.  Use the rubric to help you do well on this assignment. </w:t>
      </w:r>
      <w:r>
        <w:br w:type="page"/>
      </w:r>
    </w:p>
    <w:p>
      <w:pPr>
        <w:pStyle w:val="ThesisMinorDivision1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8725</wp:posOffset>
                </wp:positionH>
                <wp:positionV relativeFrom="paragraph">
                  <wp:posOffset>-170815</wp:posOffset>
                </wp:positionV>
                <wp:extent cx="2997835" cy="3054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24.05pt;mso-wrap-distance-left:9.05pt;mso-wrap-distance-right:9.05pt;mso-wrap-distance-top:0pt;mso-wrap-distance-bottom:0pt;margin-top:-13.45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</wp:posOffset>
                </wp:positionH>
                <wp:positionV relativeFrom="paragraph">
                  <wp:posOffset>-170815</wp:posOffset>
                </wp:positionV>
                <wp:extent cx="2602230" cy="5365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glish Gr. 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Stories – Understanding Stories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42.25pt;mso-wrap-distance-left:9.05pt;mso-wrap-distance-right:9.05pt;mso-wrap-distance-top:0pt;mso-wrap-distance-bottom:0pt;margin-top:-13.4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glish Gr. 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Stories – Understanding Stories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rPr>
          <w:sz w:val="36"/>
        </w:rPr>
      </w:pPr>
      <w:r>
        <w:rPr>
          <w:sz w:val="36"/>
        </w:rPr>
        <w:t xml:space="preserve">Short Stor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1371600" cy="1188720"/>
                <wp:effectExtent l="15875" t="14605" r="165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Hand-in with your work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-21.6pt;margin-top:4.45pt;width:107.95pt;height:93.5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Hand-in with your work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70"/>
        <w:gridCol w:w="2790"/>
        <w:gridCol w:w="2160"/>
        <w:gridCol w:w="2160"/>
      </w:tblGrid>
      <w:tr>
        <w:trPr>
          <w:trHeight w:val="872" w:hRule="atLeast"/>
        </w:trPr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194.4pt;margin-top:24.35pt;width:110.8pt;height:11.95pt;mso-wrap-style:none;v-text-anchor:middle;mso-position-horizontal-relative:margin" type="_x0000_t136">
                  <v:path textpathok="t"/>
                  <v:textpath on="t" fitshape="t" string="Read thi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583565</wp:posOffset>
                      </wp:positionV>
                      <wp:extent cx="274320" cy="182880"/>
                      <wp:effectExtent l="23495" t="5080" r="2349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downArrow">
                                <a:avLst>
                                  <a:gd name="adj1" fmla="val 30278"/>
                                  <a:gd name="adj2" fmla="val 324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87.2pt;margin-top:45.95pt;width:21.55pt;height:14.3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Meets the standard with distin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vel 4)</w:t>
            </w:r>
          </w:p>
        </w:tc>
        <w:tc>
          <w:tcPr>
            <w:tcW w:w="279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Meets the stand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vel 3)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Almost meets the stand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vel 2)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Needs work to achieve the stand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Level 1)</w:t>
            </w:r>
          </w:p>
        </w:tc>
      </w:tr>
      <w:tr>
        <w:trPr>
          <w:trHeight w:val="153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setting, mood and characters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nowledg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s the standard and ... setting and character(s) are richly described, often creative or original, and used to good effect in the story</w:t>
            </w:r>
          </w:p>
        </w:tc>
        <w:tc>
          <w:tcPr>
            <w:tcW w:w="27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clear evidence of the setting, and mood(s) selected on the guide sheet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s in the story reflect their profiles on the guide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logue is used in the stor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evidence of two of the following as described on the guide sheet:  setting, mood(s) and character profiles … some dialogue is used in the story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is evidence of one or none of the following as described on the guide sheet:  setting, mood(s), and character profiles … little or no dialogue is used in the story</w:t>
            </w:r>
          </w:p>
        </w:tc>
      </w:tr>
      <w:tr>
        <w:trPr>
          <w:trHeight w:val="1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</w:rPr>
              <w:t>Thinking/Inqui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s the standard and ... the theme appears in the story in a creative manner  … the theme chosen was an original and interesting the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theme statement selected is what the story is abo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tory is not completely about the theme statement selec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tory departs significantly from the theme statement selected</w:t>
            </w:r>
          </w:p>
        </w:tc>
      </w:tr>
      <w:tr>
        <w:trPr>
          <w:trHeight w:val="116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of view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</w:rPr>
              <w:t>Knowled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eets the standard and ... the narrator’s voice is clear and well-developed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tory is written in the selected point of view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of the story is written in the selected point of 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of the story is written in the selected point of view</w:t>
            </w:r>
          </w:p>
        </w:tc>
      </w:tr>
      <w:tr>
        <w:trPr>
          <w:trHeight w:val="1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inking/Inqui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s the standard and ... the plot is, at times, creative … it is designed to keep the reader’s intere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plot structure selected is represented in the st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scene or scenes written in the story reflect the guide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re is some evidence of using the selected plot  structure … some of the scene or scenes written in the story reflect the guide she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is little evidence of using the selected plot  structure  … little of the scene or scenes written in the story reflect the guide sheet</w:t>
            </w:r>
          </w:p>
        </w:tc>
      </w:tr>
      <w:tr>
        <w:trPr>
          <w:trHeight w:val="1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herence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un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s the standard and … the story is a complete and readable whole … language use enhances storytell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tences flow from one to the nex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raphs are used to good eff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 sentences flow from one to the nex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raphs are sometimes used to good eff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e sentences flow from one to the nex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raphs are seldom used to good effect</w:t>
            </w:r>
          </w:p>
        </w:tc>
      </w:tr>
      <w:tr>
        <w:trPr>
          <w:trHeight w:val="1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con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pl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s the standard and ... there are almost no flaws in grammar, spelling, punctuation, or in the writing of dialogu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ne tense is used consistently throughout the story (or changes only in the case of flashbacks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re are few flaws in grammar, spelling, punctuation, or in the writing of dialog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ne tense is used in most of the story ... there are several flaws in grammar, spelling, punctuation, or in the writing of dialog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nse varies throughout the story without reason ... the flaws in grammar, spelling, punctuation, and the writing of dialogue interfere with communic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s:</w:t>
      </w:r>
      <w:r>
        <w:br w:type="page"/>
      </w:r>
    </w:p>
    <w:p>
      <w:pPr>
        <w:pStyle w:val="Normal"/>
        <w:ind w:left="-374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6840</wp:posOffset>
                </wp:positionH>
                <wp:positionV relativeFrom="paragraph">
                  <wp:posOffset>137795</wp:posOffset>
                </wp:positionV>
                <wp:extent cx="5954395" cy="17614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76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pt;margin-top:10.85pt;width:468.8pt;height:138.6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18860</wp:posOffset>
                </wp:positionH>
                <wp:positionV relativeFrom="paragraph">
                  <wp:posOffset>-71755</wp:posOffset>
                </wp:positionV>
                <wp:extent cx="856615" cy="90582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905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0"/>
                              </w:rPr>
                              <w:t>STOR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713.25pt;mso-wrap-distance-left:9.05pt;mso-wrap-distance-right:9.05pt;mso-wrap-distance-top:0pt;mso-wrap-distance-bottom:0pt;margin-top:-5.65pt;mso-position-vertical-relative:text;margin-left:4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0"/>
                        </w:rPr>
                      </w:pPr>
                      <w:r>
                        <w:rPr>
                          <w:b/>
                          <w:bCs/>
                          <w:sz w:val="120"/>
                        </w:rPr>
                        <w:t>STOR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1973580" cy="1360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95pt;width:155.3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haracters present: 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at they say: 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Major thing that happens:  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0</wp:posOffset>
                </wp:positionH>
                <wp:positionV relativeFrom="paragraph">
                  <wp:posOffset>139700</wp:posOffset>
                </wp:positionV>
                <wp:extent cx="5954395" cy="17062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70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11pt;width:468.8pt;height:134.3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e 2</w: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1973580" cy="13601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95pt;width:155.3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haracters present: 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at they say: 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Major thing that happens:  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6840</wp:posOffset>
                </wp:positionH>
                <wp:positionV relativeFrom="paragraph">
                  <wp:posOffset>139700</wp:posOffset>
                </wp:positionV>
                <wp:extent cx="5954395" cy="17443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74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pt;margin-top:11pt;width:468.8pt;height:137.3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e 3</w: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1973580" cy="136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95pt;width:155.3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haracters present: 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at they say: 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Major thing that happens:  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135890</wp:posOffset>
                </wp:positionV>
                <wp:extent cx="5954395" cy="17443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74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10.7pt;width:468.8pt;height:137.3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e 4</w: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1973580" cy="1360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95pt;width:155.3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haracters present: 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at they say: 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Major thing that happens:  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</wp:posOffset>
                </wp:positionV>
                <wp:extent cx="5954395" cy="17443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74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pt;margin-top:1.1pt;width:468.8pt;height:137.3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Scene 5</w:t>
      </w:r>
    </w:p>
    <w:p>
      <w:pPr>
        <w:pStyle w:val="Normal"/>
        <w:ind w:left="36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88265</wp:posOffset>
                </wp:positionV>
                <wp:extent cx="1973580" cy="136017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13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95pt;width:155.3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Characters present: 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What they say: 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Major thing that happens:  ___________________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2240" w:h="15840"/>
      <w:pgMar w:left="630" w:right="1152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© Emond Montgomery Publications Limi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74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74" w:hanging="0"/>
    </w:pPr>
    <w:rPr/>
  </w:style>
  <w:style w:type="paragraph" w:styleId="ThesisMinorDivision1">
    <w:name w:val="Thesis Minor Division 1"/>
    <w:basedOn w:val="Normal"/>
    <w:qFormat/>
    <w:pPr>
      <w:keepNext w:val="true"/>
      <w:spacing w:before="120" w:after="120"/>
      <w:outlineLvl w:val="1"/>
    </w:pPr>
    <w:rPr>
      <w:rFonts w:cs="Times New Roman"/>
      <w:b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0:51:00Z</dcterms:created>
  <dc:creator>www.morrowgalpern.ca</dc:creator>
  <dc:description/>
  <dc:language>en-US</dc:language>
  <cp:lastModifiedBy>Teacher</cp:lastModifiedBy>
  <dcterms:modified xsi:type="dcterms:W3CDTF">2012-07-27T00:51:00Z</dcterms:modified>
  <cp:revision>2</cp:revision>
  <dc:subject/>
  <dc:title>Short Story Writer's Guide</dc:title>
</cp:coreProperties>
</file>